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995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597"/>
        <w:gridCol w:w="1763"/>
        <w:gridCol w:w="6635"/>
      </w:tblGrid>
      <w:tr>
        <w:trPr>
          <w:trHeight w:val="1238" w:hRule="atLeast"/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dell’organizzazione giudiziaria, del personale e dei servizi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Ufficio del Capo Dipartimento – Ufficio II</w:t>
            </w:r>
          </w:p>
        </w:tc>
      </w:tr>
      <w:tr>
        <w:trPr>
          <w:trHeight w:val="7055" w:hRule="atLeast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center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  <w:p>
            <w:pPr>
              <w:pStyle w:val="P"/>
              <w:jc w:val="center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8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spacing w:before="20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271780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5pt,21.4pt" to="118.7pt,2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b)</w:t>
            </w:r>
            <w:r>
              <w:rPr>
                <w:rFonts w:cs="Sans" w:ascii="Sans" w:hAnsi="Sans"/>
                <w:sz w:val="20"/>
              </w:rPr>
              <w:t xml:space="preserve">   Numero ricorsi trattati   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8478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14.55pt" to="174.4pt,1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c)</w:t>
            </w:r>
            <w:r>
              <w:rPr>
                <w:rFonts w:cs="Sans" w:ascii="Sans" w:hAnsi="Sans"/>
                <w:sz w:val="20"/>
              </w:rPr>
              <w:t xml:space="preserve">   Numero ricorsi ex 700 c.p.c. tratta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60655</wp:posOffset>
                      </wp:positionV>
                      <wp:extent cx="2057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5pt,12.65pt" to="174.6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d)</w:t>
            </w:r>
            <w:r>
              <w:rPr>
                <w:rFonts w:cs="Sans" w:ascii="Sans" w:hAnsi="Sans"/>
                <w:sz w:val="20"/>
              </w:rPr>
              <w:t xml:space="preserve">   Numero ricorsi ex 414 c.p.c. tratta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86055</wp:posOffset>
                      </wp:positionV>
                      <wp:extent cx="2400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14.65pt" to="201.4pt,1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e)</w:t>
            </w:r>
            <w:r>
              <w:rPr>
                <w:rFonts w:cs="Sans" w:ascii="Sans" w:hAnsi="Sans"/>
                <w:sz w:val="20"/>
              </w:rPr>
              <w:t xml:space="preserve">   Numero ricorsi ex art. 28 ST. Lav tratta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77800</wp:posOffset>
                      </wp:positionV>
                      <wp:extent cx="2514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14pt" to="210.4pt,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f)</w:t>
            </w:r>
            <w:r>
              <w:rPr>
                <w:rFonts w:cs="Sans" w:ascii="Sans" w:hAnsi="Sans"/>
                <w:sz w:val="20"/>
              </w:rPr>
              <w:t xml:space="preserve">    Numero ricorsi per decreto ingiuntivo tratta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75260</wp:posOffset>
                      </wp:positionV>
                      <wp:extent cx="22860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13.8pt" to="195.8pt,1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g)</w:t>
            </w:r>
            <w:r>
              <w:rPr>
                <w:rFonts w:cs="Sans" w:ascii="Sans" w:hAnsi="Sans"/>
                <w:sz w:val="20"/>
              </w:rPr>
              <w:t xml:space="preserve">   Numero tentativi di conciliazione iscrit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w:rPr>
                <w:rFonts w:cs="Sans" w:ascii="Sans" w:hAnsi="Sans"/>
                <w:position w:val="-6"/>
                <w:sz w:val="20"/>
              </w:rPr>
              <w:t>h)</w:t>
            </w:r>
            <w:r>
              <w:rPr>
                <w:rFonts w:cs="Sans" w:ascii="Sans" w:hAnsi="Sans"/>
                <w:sz w:val="20"/>
              </w:rPr>
              <w:t xml:space="preserve">   Numero tentativi di conciliazione tratta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3335</wp:posOffset>
                      </wp:positionV>
                      <wp:extent cx="22860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15pt,-1.05pt" to="194.1pt,-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54940</wp:posOffset>
                      </wp:positionV>
                      <wp:extent cx="3200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12.2pt" to="264.4pt,1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i)</w:t>
            </w:r>
            <w:r>
              <w:rPr>
                <w:rFonts w:cs="Sans" w:ascii="Sans" w:hAnsi="Sans"/>
                <w:sz w:val="20"/>
              </w:rPr>
              <w:t xml:space="preserve">   Numero ricorsi giurisdizionali alla Corte dei conti tratta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80340</wp:posOffset>
                      </wp:positionV>
                      <wp:extent cx="33147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14.2pt" to="273.4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j)</w:t>
            </w:r>
            <w:r>
              <w:rPr>
                <w:rFonts w:cs="Sans" w:ascii="Sans" w:hAnsi="Sans"/>
                <w:sz w:val="20"/>
              </w:rPr>
              <w:t xml:space="preserve">   Numero ricorsi giurisdizionali alla Corte dei conti penden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62560</wp:posOffset>
                      </wp:positionV>
                      <wp:extent cx="2400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12.8pt" to="201.4pt,1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k)</w:t>
            </w:r>
            <w:r>
              <w:rPr>
                <w:rFonts w:cs="Sans" w:ascii="Sans" w:hAnsi="Sans"/>
                <w:sz w:val="20"/>
              </w:rPr>
              <w:t xml:space="preserve">   Numero anno corrente ricorsi TAR tratta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81610</wp:posOffset>
                      </wp:positionV>
                      <wp:extent cx="262890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14.3pt" to="219.4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l)</w:t>
            </w:r>
            <w:r>
              <w:rPr>
                <w:rFonts w:cs="Sans" w:ascii="Sans" w:hAnsi="Sans"/>
                <w:sz w:val="20"/>
              </w:rPr>
              <w:t xml:space="preserve">    Numero anno corrente ricorsi TAR penden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52400</wp:posOffset>
                      </wp:positionV>
                      <wp:extent cx="2350770" cy="635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80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12pt" to="201.4pt,1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m)</w:t>
            </w:r>
            <w:r>
              <w:rPr>
                <w:rFonts w:cs="Sans" w:ascii="Sans" w:hAnsi="Sans"/>
                <w:sz w:val="20"/>
              </w:rPr>
              <w:t xml:space="preserve">  Numero ricorsi al Capo dello Stato tratta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)   Numero azioni per responsabilità di terzi azionate verso società assicuratrici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spacing w:before="0" w:after="120"/>
              <w:ind w:left="859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trattate: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spacing w:before="0" w:after="120"/>
              <w:ind w:left="859" w:hanging="360"/>
              <w:rPr/>
            </w:pPr>
            <w:r>
              <w:rPr>
                <w:rFonts w:cs="Sans" w:ascii="Sans" w:hAnsi="Sans"/>
                <w:sz w:val="20"/>
              </w:rPr>
              <w:t>azionate cause: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spacing w:before="0" w:after="120"/>
              <w:ind w:left="859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chiuse per riscossione: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spacing w:before="0" w:after="120"/>
              <w:ind w:left="859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recuperato complessivo:         €. …………………..</w:t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spacing w:before="0" w:after="120"/>
              <w:ind w:left="859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addetti al settore</w:t>
            </w:r>
          </w:p>
          <w:p>
            <w:pPr>
              <w:pStyle w:val="P"/>
              <w:spacing w:before="0" w:after="120"/>
              <w:ind w:left="859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35255</wp:posOffset>
                      </wp:positionV>
                      <wp:extent cx="43434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10.65pt" to="354.4pt,1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o)</w:t>
            </w:r>
            <w:r>
              <w:rPr>
                <w:rFonts w:cs="Sans" w:ascii="Sans" w:hAnsi="Sans"/>
                <w:sz w:val="20"/>
              </w:rPr>
              <w:t xml:space="preserve">    Numero mandati di liquidazione per spese di lite nella parte di competenza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ind w:right="-596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42240</wp:posOffset>
                      </wp:positionV>
                      <wp:extent cx="35433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11.2pt" to="295.3pt,1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p)</w:t>
            </w:r>
            <w:r>
              <w:rPr>
                <w:rFonts w:cs="Sans" w:ascii="Sans" w:hAnsi="Sans"/>
                <w:sz w:val="20"/>
              </w:rPr>
              <w:t xml:space="preserve">   Numero ricorsi ex 700 e 414 c.p.c.   amministrazione vittoriosa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definiti</w:t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50495</wp:posOffset>
                      </wp:positionV>
                      <wp:extent cx="3886200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11.85pt" to="318.4pt,1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q)</w:t>
            </w:r>
            <w:r>
              <w:rPr>
                <w:rFonts w:cs="Sans" w:ascii="Sans" w:hAnsi="Sans"/>
                <w:sz w:val="20"/>
              </w:rPr>
              <w:t xml:space="preserve">   Numero ricorsi ex 700 e 414 c.p.c.   amministrazione soccombent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definiti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91135</wp:posOffset>
                      </wp:positionV>
                      <wp:extent cx="32004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15.05pt" to="262.75pt,1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 xml:space="preserve">r) </w:t>
            </w:r>
            <w:r>
              <w:rPr>
                <w:rFonts w:cs="Sans" w:ascii="Sans" w:hAnsi="Sans"/>
                <w:sz w:val="20"/>
              </w:rPr>
              <w:t xml:space="preserve"> Numero ricorsi ex 700 e 414 c.p.c.   parzialmente accol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 definiti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8" w:top="1418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0015</wp:posOffset>
              </wp:positionH>
              <wp:positionV relativeFrom="paragraph">
                <wp:posOffset>-109220</wp:posOffset>
              </wp:positionV>
              <wp:extent cx="5504815" cy="53276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8.6pt;mso-position-vertical-relative:text;margin-left:-9.4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6040</wp:posOffset>
              </wp:positionH>
              <wp:positionV relativeFrom="paragraph">
                <wp:posOffset>-201295</wp:posOffset>
              </wp:positionV>
              <wp:extent cx="5504815" cy="532765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5.85pt;mso-position-vertical-relative:text;margin-left:-5.2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port DOG Ufficio II Capo dipartimen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rPr>
        <w:rFonts w:ascii="Palace Script MT" w:hAnsi="Palace Script MT" w:cs="Palace Script MT"/>
        <w:b/>
        <w:b/>
      </w:rPr>
    </w:pPr>
    <w:r>
      <w:rPr>
        <w:rFonts w:cs="Palace Script MT" w:ascii="Palace Script MT" w:hAnsi="Palace Script MT"/>
        <w:b/>
      </w:rPr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96570" cy="488315"/>
          <wp:effectExtent l="0" t="0" r="0" b="0"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9657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P"/>
    <w:qFormat/>
    <w:pPr>
      <w:numPr>
        <w:ilvl w:val="0"/>
        <w:numId w:val="3"/>
      </w:numPr>
      <w:spacing w:before="40" w:after="4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39:00Z</dcterms:created>
  <dc:creator>Colorito Maria</dc:creator>
  <dc:description/>
  <cp:keywords/>
  <dc:language>en-US</dc:language>
  <cp:lastModifiedBy>Riscaldati Maria Rita</cp:lastModifiedBy>
  <cp:lastPrinted>2010-03-09T15:39:00Z</cp:lastPrinted>
  <dcterms:modified xsi:type="dcterms:W3CDTF">2013-01-31T11:20:00Z</dcterms:modified>
  <cp:revision>7</cp:revision>
  <dc:subject/>
  <dc:title>UFFICIO ………………</dc:title>
</cp:coreProperties>
</file>